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8 к протоколу</w:t>
      </w:r>
    </w:p>
    <w:p>
      <w:pPr>
        <w:pStyle w:val="Normal"/>
        <w:ind w:left="4963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ГС № 46-2014</w:t>
      </w:r>
    </w:p>
    <w:p>
      <w:pPr>
        <w:pStyle w:val="Style17"/>
        <w:spacing w:before="0" w:after="0"/>
        <w:ind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Style17"/>
        <w:spacing w:before="0" w:after="0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сновные направления и механизмы </w:t>
      </w:r>
    </w:p>
    <w:p>
      <w:pPr>
        <w:pStyle w:val="Style17"/>
        <w:spacing w:before="0" w:after="0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ранения технических барьеров во взаимной торговле государств – участников Содружества Независимых Государств (далее - СНГ)</w:t>
      </w:r>
    </w:p>
    <w:p>
      <w:pPr>
        <w:pStyle w:val="Style17"/>
        <w:spacing w:before="0" w:after="0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30"/>
          <w:szCs w:val="30"/>
        </w:rPr>
        <w:t>«Основные направления и механизмы устранения технических барьеров во взаимной торговле государств-участников Содружества Независимых Государств» предлагается использовать для дальнейшей разработки проекта Соглашения государств-участников Содружества Независимых Государств (далее – СНГ) об устранении технических барьеров во взаимной торговле государств – участников СНГ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30"/>
          <w:szCs w:val="30"/>
        </w:rPr>
        <w:t xml:space="preserve">Устранение технических барьеров во взаимной торговле должно основываться на Соглашении о проведении согласованной политики в области стандартизации, метрологии и сертификации от 13 марта 1992 года, принимая во внимание с учетом правил и принципов Соглашения по техническим барьерам в торговле Всемирной торговой организации от 15 апреля 1994 года. 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30"/>
          <w:szCs w:val="30"/>
        </w:rPr>
        <w:t xml:space="preserve">Реализация основных направлений по устранению технических барьеров во взаимной торговле государств – участников СНГ возможна посредством использования одного и (или) нескольких из предлагаемых механизмов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7"/>
        <w:spacing w:before="0" w:after="0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еханизм 1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30"/>
          <w:szCs w:val="30"/>
        </w:rPr>
        <w:t>Взаимное признание национальных сертификатов соответствия на продукцию, производимую в государствах – участниках СНГ.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еханизм основан на Соглашении о принципах проведения и взаимном признании работ по сертификации от 4 июня 1992 года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30"/>
          <w:szCs w:val="30"/>
        </w:rPr>
        <w:t>При этом не признаются национальные сертификаты соответствия на продукцию, произведенную в третьих странах.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ебования к продукции и методы испытаний могут устанавливаться в национальных технических регламентах и стандартах. 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ороны проводят процедуру признания результатов оценки соответствия путем проведения сравнительного анализа требований, установленных в национальных технических регламентах и стандартах и, при необходимости, проведения дополнительных процедур (испытания, оценка производства, сертификация систем менеджмента и т.д.). 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ы по признанию сертификатов соответствия проводят органы по оценке соответствия, уполномоченные государством – участником СНГ на данный вид деятельности. При этом органы по сертификации должны быть аккредитованы в национальной системе аккредитации. 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Информационный перечень органов по оценке соответствия, уполномоченных на признание сертификатов соответствия, формирует Бюро по стандартам МГС по представлению уполномоченного органа государства – участника СНГ (Национальных органов по стандартизации, метрологии и сертификации).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рганы по оценке соответствия выдают национальный сертификат соответствия. Продукция маркируется национальным знаком соответствия (в соответствии с национальным законодательством). Такая продукция допускается к свободному обращению на территории государства-участника СНГ.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spacing w:before="0" w:after="0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еханизм 2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30"/>
          <w:szCs w:val="30"/>
        </w:rPr>
        <w:t>Признание протоколов испытаний продукции, производимой в государствах – участниках СНГ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30"/>
          <w:szCs w:val="30"/>
        </w:rPr>
        <w:t>При проведении работ по оценке соответствия в рамках национальных законодательств государства – участники СНГ признают протоколы испытаний, выданные испытательными лабораториями государств-участников СНГ. При этом: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етоды испытаний должны быть валидированы;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испытательные лаборатории должны быть аккредитованы в национальной системе аккредитации;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рок действия протоколов испытаний должен быть не более 1 года.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рганы по оценке соответствия и испытательные лаборатории аккредитованы в национальных системах аккредитации.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в национальные документы по оценке соответствия (сертификаты соответствия и декларации о соответствии) вписываются протоколы испытательных лабораторий государств - участников СНГ. 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дукция маркируется национальным знаком соответствия (в соответствии с национальным законодательством). 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Такая продукция допускается к свободному обращению на территории государства-участника СНГ.</w:t>
      </w:r>
    </w:p>
    <w:p>
      <w:pPr>
        <w:pStyle w:val="Style17"/>
        <w:spacing w:lineRule="auto" w:line="360"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spacing w:before="0" w:after="0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еханизм 3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30"/>
          <w:szCs w:val="30"/>
        </w:rPr>
        <w:t xml:space="preserve">Признание работ по оценке соответствия, основанное на заключении двусторонних соглашений между органами по оценке (подтверждению) соответствия. 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ы по оценке соответствия государств – участников СНГ в соответствии с национальным законодательством подписывают двухстороннее Соглашение (в состав органа по оценке соответствия обязательно входит испытательная лаборатория). 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рганы по оценке соответствия и испытательные лаборатории аккредитованы в национальных системах аккредитации. Органы по сертификации при заключении соглашений проводят взаимные оценки. Испытательные лаборатории принимают участие в сличительных испытаниях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30"/>
          <w:szCs w:val="30"/>
        </w:rPr>
        <w:t>Органы по оценке соответствия, подписавшие двухстороннее Соглашение, признают документы по оценке соответствия, выданные друг другом, в том числе протоколы испытаний испытательных лабораторий.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рганы по оценке соответствия выдают национальный сертификат соответствия. Продукция маркируется национальным знаком соответствия (в соответствии с национальным законодательством). Такая продукция допускается к свободному обращению на территории государства-участника СНГ.</w:t>
      </w:r>
    </w:p>
    <w:p>
      <w:pPr>
        <w:pStyle w:val="Style17"/>
        <w:spacing w:before="0" w:after="0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7"/>
        <w:spacing w:before="0" w:after="0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еханизм 4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30"/>
          <w:szCs w:val="30"/>
        </w:rPr>
        <w:t xml:space="preserve">Признание работ по оценке соответствия, основанное на заключении многосторонних соглашений о взаимном признании результатов работ по оценке соответствия. 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30"/>
          <w:szCs w:val="30"/>
        </w:rPr>
        <w:t xml:space="preserve">Уполномоченные органы государств–участников СНГ (Национальные органы по стандартизации, метрологии и сертификации) подписывают Многосторонние соглашения о взаимном признании результатов работ по оценке соответствия, проводимых в государствах – участниках СНГ (далее </w:t>
        <w:noBreakHyphen/>
        <w:t xml:space="preserve"> Многостороннее соглашение).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ногостороннее соглашение включает в себя: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- перечень видов продукции;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- перечень документов, устанавливающих требования к продукции и процедурам оценки соответствия;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- перечень органов по оценке соответствия, результаты работ которых признаются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30"/>
          <w:szCs w:val="30"/>
        </w:rPr>
        <w:t>Взаимно признаются работы по оценке соответствия, проводимые органами по оценке соответствия, включенными в Многостороннее соглашение.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результатам работ выдается документ об оценке соответствия в соответствии с национальным законодательством. 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дукция маркируется национальным знаком соответствия (в соответствии с национальным законодательством). Такая продукция допускается к свободному обращению на территории государства-участника СНГ.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spacing w:before="0" w:after="0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еханизм 5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30"/>
          <w:szCs w:val="30"/>
        </w:rPr>
        <w:t xml:space="preserve">Признание работ по оценке соответствия, основанное на установлении эквивалентности технических регламентов. 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30"/>
          <w:szCs w:val="30"/>
        </w:rPr>
        <w:t xml:space="preserve">Признание работ по оценке соответствия основывается на установлении эквивалентности национальных технических регламентов. 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30"/>
          <w:szCs w:val="30"/>
        </w:rPr>
        <w:t>Национальные технические регламенты государства-участника СНГ – страны экспортера продукции или технические регламенты интеграционных формирований, созданных государствами-участниками СНГ могут признаваться эквивалентными национальным техническим регламентам государства-участника СНГ - страны назначения продукции, в случаях, когда указанные документы: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е противоречат требованиям национального законодательства;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30"/>
          <w:szCs w:val="30"/>
        </w:rPr>
        <w:t>таким же образом и в таком же объеме обеспечивают выполнение целей, предусмотренных действующими национальными техническими регламентами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30"/>
          <w:szCs w:val="30"/>
        </w:rPr>
        <w:t>Признание технических регламентов эквивалентными осуществляется Уполномоченными органами государств–участников СНГ (Национальными органами по стандартизации, метрологии и сертификации).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Эквивалентность технических регламентов устанавливается на основе предложений заинтересованной стороны, представленных Уполномоченному органу государства–участника СНГ (Национальному органу по стандартизации, метрологии и сертификации).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едложение должно содержать копию технического регламента, перевод технического регламента на государственный язык государства-импортера, указание соответствующего национального технического регламента и достаточную информацию для доказательства эквивалентности технических регламентов.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становление эквивалентности технических регламентов проводится рабочей группой, созданной Уполномоченным органом государства–участника СНГ (Национальным органом по стандартизации, метрологии и сертификации) на основе обязательного анализа целей рассматриваемых технических регламентов и уровней защиты, устанавливаемых данными техническими регламентами. 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квивалентность технических регламентов не может быть не установлена только на том основании, что средства достижения целей и средства обеспечения уровня защиты отличаются. 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30"/>
          <w:szCs w:val="30"/>
        </w:rPr>
        <w:t xml:space="preserve">После установления рабочей группой эквивалентности технических регламентов Уполномоченный орган государства–участника СНГ (Национальный орган по стандартизации, метрологии и сертификации) предоставляет соответствующие предложения для принятия решения в установленном законодательством порядке. 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ешение, принятое в соответствии с национальным законодательством опубликовывается в официальном источнике информации государства-члена СНГ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30"/>
          <w:szCs w:val="30"/>
        </w:rPr>
        <w:t>Органы по оценке соответствия выдают национальный документ по оценке соответствия на основании документов по оценке соответствия государства-участника СНГ. Продукция маркируется национальным знаком соответствия (в соответствии с национальным законодательством). Такая продукция допускается к свободному обращению на территории государства-участника СНГ.</w:t>
      </w:r>
    </w:p>
    <w:sectPr>
      <w:footerReference w:type="default" r:id="rId2"/>
      <w:type w:val="nextPage"/>
      <w:pgSz w:w="11906" w:h="16838"/>
      <w:pgMar w:left="1080" w:right="707" w:gutter="0" w:header="0" w:top="567" w:footer="36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Footer"/>
      <w:rPr/>
    </w:pPr>
    <w:r>
      <w:rPr/>
      <w:t>Приложение № 8 к протоколу МГС № 46-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lang w:val="en-US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basedOn w:val="1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ïóíêò"/>
    <w:basedOn w:val="Normal"/>
    <w:qFormat/>
    <w:pPr>
      <w:spacing w:before="120" w:after="120"/>
      <w:ind w:left="1417" w:hanging="709"/>
      <w:jc w:val="both"/>
    </w:pPr>
    <w:rPr>
      <w:rFonts w:ascii="TimesDL;Times New Roman" w:hAnsi="TimesDL;Times New Roman" w:cs="TimesDL;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31:00Z</dcterms:created>
  <dc:creator>client606_8</dc:creator>
  <dc:description/>
  <cp:keywords/>
  <dc:language>en-US</dc:language>
  <cp:lastModifiedBy>Сонец</cp:lastModifiedBy>
  <cp:lastPrinted>2014-09-23T14:55:00Z</cp:lastPrinted>
  <dcterms:modified xsi:type="dcterms:W3CDTF">2014-11-20T10:08:00Z</dcterms:modified>
  <cp:revision>9</cp:revision>
  <dc:subject/>
  <dc:title>УНП 100219737</dc:title>
</cp:coreProperties>
</file>